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439358905"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40705260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